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rFonts w:ascii="Courier New" w:hAnsi="Courier New" w:cs="Courier New"/>
          <w:sz w:val="36"/>
          <w:szCs w:val="36"/>
          <w:lang w:val="pt-BR"/>
        </w:rPr>
      </w:pPr>
      <w:r>
        <w:rPr>
          <w:rFonts w:cs="Courier New" w:ascii="Courier New" w:hAnsi="Courier New"/>
          <w:b/>
          <w:bCs/>
          <w:sz w:val="36"/>
          <w:szCs w:val="36"/>
          <w:lang w:val="pt-BR"/>
        </w:rPr>
        <w:t>DIREITO, CIDADANIA, DEMOCRACIA: UMA REFLEXÃO CRÍTICA</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Liszt Vieira</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I. Introdução - Do Direito Primitivo ao  Moderno: uma rápida resenh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as sociedades primitivas, encontramos um direito carismático revelado  pelos profetas que interpretavam a vontade de Deus ,ou dos Deuses, e dos heróis míticos fundadores. No direito revelado das sociedades primitivas,  não existe ainda o conceito de normas objetivas, isto é,  não existe uma lei objetiva independente das ações. As ações e normas são interligadas. O que predomina são os usos e costumes;  a ação não está ainda orientada para deveres legais reconhecidos como coercitivos.  Isto somente ocorrerá na transição para o direito tradicional..</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o direito tradicional, a lei é imposta por poderes seculares  ou teocráticos. As normas são tomadas como dadas, como convenções transmitidas pela tradição. As ações são julgadas à luz de normas legais tradicionais.  O direito tradicional, evidentemente, permanece particularista: não está ainda baseado em princípios legais universalistas. Isto será alcançado pelo direito natural, ao admitir que os princípios podem ser  encontrados racionalmente.</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xml:space="preserve">O direito natural  inaugura o Direito Moderno baseado em princípios, na lei e na administração especializada da justiça.  As normas são promulgadas segundo princípios estabelecidos livremente por acordos racionais. Não se trata mais de interpretar ou  reconhecer tradições, mas de  expressar a vontade de um poder legisferante soberano que regula as relações socias com meios jurídicos.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passagem do consenso tradicional para o consenso racional  da Modernidade é operada pelo Direito Natural com base no Contrato Social,  mediante o qual indivíduos, em princípio livres e iguais, estabelecem por contrato um determinado modelo de elaboração e justificação das normas legais. Nos  termos de Max Weber, a validade baseada no consenso tradicional é  substituída pela validade fundada no consenso racional. Temos, assim, configurada a passagem do formalismo mágico para o formalismo lógico, correspondendo aos três tipos ideais de legitimidade, segundo Weber: carismática, tradicional e racional-legal. (Weber, 1964).</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xml:space="preserve">O paradigma do direito natural que acompanhou a Modernidade foi a base doutrinária das revoluções burguesas baseadas no individualismo moderno. O Jusnaturalismo foi, sem dúvida, a doutrina jurídica  por detrás dos direitos do homem proclamados pela Revoluções Francesa e Americana.  O ser humano passava a ser visto como portador de direitos universais que antecediam a instituição do Estado.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os regimes absolutistas, os direitos do indivíduo eram concebidos como dádiva do soberano face ao direito divino dos reis. O Estado Leviatã foi defendido por Hobbes como única maneira de evitar a anarquia social, pois “o homem é o lobo do homem”. O jusnaturalismo teve assim uma dimensão histórica de fundamental importância ao fornecer o substrato jurídico para as revoluções burguesas. Antes do Estado, teria existido um estado de natureza onde os  homens eram livres e iguais. Os indivíduos decidem livremente, pelo Contrato Social, instituir o Estado que passa a representar a vontade geral e o bem comum, na conhecida formulação de Rousseau.</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Mas muito além de sua dimensão histórica, a doutrina do Direito Natural  seria  um paradigma constituído pelos  elementos de universalidade, imutabilidade, intemporalidade e acessibilidade pela razão, intuição ou revelação, com a função de qualificar como justa ou injusta uma conduta, vinculando,assim, norma e valor, direito e  moral (Lafer, 1991).</w:t>
      </w:r>
    </w:p>
    <w:p>
      <w:pPr>
        <w:pStyle w:val="Normal"/>
        <w:spacing w:before="280" w:after="280"/>
        <w:ind w:firstLine="1418"/>
        <w:jc w:val="both"/>
        <w:rPr/>
      </w:pPr>
      <w:r>
        <w:rPr>
          <w:rFonts w:cs="Courier New" w:ascii="Courier New" w:hAnsi="Courier New"/>
          <w:sz w:val="28"/>
          <w:szCs w:val="28"/>
          <w:lang w:val="pt-BR"/>
        </w:rPr>
        <w:t xml:space="preserve">Com efeito, já Aristóteles distinguia entre lei particular, que cada povo dava a si mesmo, e lei comum, aquela conforme à Natureza. E cita, na </w:t>
      </w:r>
      <w:r>
        <w:rPr>
          <w:rFonts w:cs="Courier New" w:ascii="Courier New" w:hAnsi="Courier New"/>
          <w:i/>
          <w:iCs/>
          <w:sz w:val="28"/>
          <w:szCs w:val="28"/>
          <w:lang w:val="pt-BR"/>
        </w:rPr>
        <w:t>Retórica</w:t>
      </w:r>
      <w:r>
        <w:rPr>
          <w:rFonts w:cs="Courier New" w:ascii="Courier New" w:hAnsi="Courier New"/>
          <w:sz w:val="28"/>
          <w:szCs w:val="28"/>
          <w:lang w:val="pt-BR"/>
        </w:rPr>
        <w:t>, a famosa passagem da Antígona, de Sófocles, quando ela, desafiando Creonte e a lei particular dos homens, afirma que é justo enterrar seu irmão Polinices, invocando as imutáveis e eternas leis do Céu que não nasceram hoje nem ontem, não morrem nunca e ninguém sabe de onde provieram.</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crença numa lei comum a  todos que transcende a lei particular de uma comunidade política atravessou os séculos. O Direito Natural seria superior ao Direito Positivo; enquanto este último se caracterizaria pelo particularismo de sua localização no  espaço e no tempo, o primeiro constituiria um padrão geral com validade universal.</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 jusnaturalismo moderno, elaborado nos séculos XVII e XVIII,  reflete o deslocamento do objeto do pensamento da natureza para o homem, característico da  modernidade. O direito natural, como direito da razão, é a fonte de todo o direito. Direitos inatos, estado de natureza e contrato social foram os conceitos que permitiram elaborar uma doutrina do Direito e do Estado a partir da concepção individualista da sociedade e da história, característica do mundo moderno e que encontrou seu apogeu no Iluminismo.</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afirmação de um direito racional universalmente válido levou à necessidade de codificação, de organização de um saber lógico e à corporificação  do Direito como sistema. A codificação, como bem  observou Celso Lafer, acabou por constituir-se em ponte involuntária entre o jusnaturalismo e o positivismo jurídico. A visão jusnaturalista de um direito racional e sistemático acabou sendo substituída pela idéia de que não há outro  Direito fora do Código e da Constituição. O fundamento do Direito deixou de ser buscado na Razão e passou a ser a vontade do legislador (Lafer, 1991). O Direito se separa da Moral e o crime da falta moral ou religios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xml:space="preserve">A identificação positivista do Direito e Poder está na base da constituição do Estado Moderno. Para Hobbes, a fonte da lei é o poder e não a sabedoria. Hobbes é um positivista “avant la lettre”, pois está no quadro do jusnaturalismo.  O Direito se torna um instrumento de gestão governamental, criado ou reconhecido pelo Estado soberano, e não pela razão individual ou pela prática da sociedade. O Direito sofre a  influência dos processo de secularização, sistematização, positivação e historicização (Lafer, 1991).  Agora o Direito é produto da História, e não mais da Razão.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o século XIX,  o positivismo considera o Estado como fonte  central de todo o Direito e a lei como sua única expressão, formando um sistema fechado e  formalmente coerente - a Dogmática Jurídica - que  afasta do jurídico as indagações  de natureza social, econômica ou política. É a fonte da teoria pura do Direito de Kelsen, onde o jurídico é definido pela sua pura  forma, e não pelos conteúdos e valores contidos em suas normas. Ao subordinar o Direito à Ordem,  o positivismo dissimula que, numa sociedade dividida em estratos  sociais diferenciados, a  Ordem pode ser sinônimo de violência, pois representa interesses concretos, geralmente  de  grupos ou classes dominantes, expressando na realidade controle social, dominação política, exclusão cultural, coerção e sujeição ideológica. O advento do nazismo e do fascismo, nos anos 30,  provocou uma reação crítica que abalou o predomínio do positivismo jurídico: haveria direitos por cima dos Estados, “moral rights” ao lado dos “legal right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 jusnaturalismo concebia o Direito a partir de um paradigma ideal, fixo e imutável, fora do movimento social, escamoteando os valores que  representava. O positivismo, por sua vez, igualmente  dissimilou os interesses  que se ocultavam por detrás de sua retórica de exaltação à razão e à ciência. “A crença na positividade do dado e a confiança na imobilidade da idéia fazem com que o positivista e o jusnaturalista percam o movimento pelo qual os dados se cristalizam em conceitos e as idéias em instituições” (Chauí, 1995).</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II. Direito de Estado e Estado de Direito</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tese do contrato social como explicação lógica da origem do Estado e  do Direito teve ampla  repercussão nos  séculos XVII  e  XVIII. A idéia de que os homens podem organizar o Estado e a sociedade de acordo com sua vontade e razão, desconsiderando a tradição e os  costumes, foi  uma das grandes bandeiras do Iluminismo. O princípio da legitimidade dinástica foi substituído pelo princípio da soberania popular, de origem contratualista.</w:t>
      </w:r>
    </w:p>
    <w:p>
      <w:pPr>
        <w:pStyle w:val="Normal"/>
        <w:spacing w:before="280" w:after="280"/>
        <w:ind w:firstLine="1418"/>
        <w:jc w:val="both"/>
        <w:rPr/>
      </w:pPr>
      <w:r>
        <w:rPr>
          <w:rFonts w:cs="Courier New" w:ascii="Courier New" w:hAnsi="Courier New"/>
          <w:sz w:val="28"/>
          <w:szCs w:val="28"/>
          <w:lang w:val="pt-BR"/>
        </w:rPr>
        <w:t> </w:t>
      </w:r>
      <w:r>
        <w:rPr>
          <w:rFonts w:cs="Courier New" w:ascii="Courier New" w:hAnsi="Courier New"/>
          <w:sz w:val="28"/>
          <w:szCs w:val="28"/>
          <w:lang w:val="pt-BR"/>
        </w:rPr>
        <w:t xml:space="preserve">Haveria um contratualismo vertical em Hobbes, porque instaurador do poder do  </w:t>
      </w:r>
      <w:r>
        <w:rPr>
          <w:rFonts w:cs="Courier New" w:ascii="Courier New" w:hAnsi="Courier New"/>
          <w:i/>
          <w:iCs/>
          <w:sz w:val="28"/>
          <w:szCs w:val="28"/>
          <w:lang w:val="pt-BR"/>
        </w:rPr>
        <w:t>Leviatã</w:t>
      </w:r>
      <w:r>
        <w:rPr>
          <w:rFonts w:cs="Courier New" w:ascii="Courier New" w:hAnsi="Courier New"/>
          <w:sz w:val="28"/>
          <w:szCs w:val="28"/>
          <w:lang w:val="pt-BR"/>
        </w:rPr>
        <w:t xml:space="preserve">, e um de tipo horizontal em Locke, porque criador de uma  </w:t>
      </w:r>
      <w:r>
        <w:rPr>
          <w:rFonts w:cs="Courier New" w:ascii="Courier New" w:hAnsi="Courier New"/>
          <w:i/>
          <w:iCs/>
          <w:sz w:val="28"/>
          <w:szCs w:val="28"/>
          <w:lang w:val="pt-BR"/>
        </w:rPr>
        <w:t>societas</w:t>
      </w:r>
      <w:r>
        <w:rPr>
          <w:rFonts w:cs="Courier New" w:ascii="Courier New" w:hAnsi="Courier New"/>
          <w:sz w:val="28"/>
          <w:szCs w:val="28"/>
          <w:lang w:val="pt-BR"/>
        </w:rPr>
        <w:t xml:space="preserve"> entre indivíduos (Arendt, 1973). A passagem do Estado absolutista para o Estado de Direito encontraria fundamento na teoria política de Locke e nos principios que tutelam os direitos fundamentais do homem nas constituições modernas. Tratar-se-ia de estabelecer limites ao poder do todo. O contrato social deixa de ser apenas uma teoria sobre a origem hipotética do Estado para integrar sua história através do poder  constituinte originário.</w:t>
      </w:r>
    </w:p>
    <w:p>
      <w:pPr>
        <w:pStyle w:val="Normal"/>
        <w:spacing w:before="280" w:after="280"/>
        <w:ind w:firstLine="1418"/>
        <w:jc w:val="both"/>
        <w:rPr/>
      </w:pPr>
      <w:r>
        <w:rPr>
          <w:rFonts w:cs="Courier New" w:ascii="Courier New" w:hAnsi="Courier New"/>
          <w:sz w:val="28"/>
          <w:szCs w:val="28"/>
          <w:lang w:val="pt-BR"/>
        </w:rPr>
        <w:t xml:space="preserve">Uma visão democrática do Estado de Direito teria forçosamente de reconhecer uma perspectiva  </w:t>
      </w:r>
      <w:r>
        <w:rPr>
          <w:rFonts w:cs="Courier New" w:ascii="Courier New" w:hAnsi="Courier New"/>
          <w:i/>
          <w:iCs/>
          <w:sz w:val="28"/>
          <w:szCs w:val="28"/>
          <w:lang w:val="pt-BR"/>
        </w:rPr>
        <w:t>ex parte populi</w:t>
      </w:r>
      <w:r>
        <w:rPr>
          <w:rFonts w:cs="Courier New" w:ascii="Courier New" w:hAnsi="Courier New"/>
          <w:sz w:val="28"/>
          <w:szCs w:val="28"/>
          <w:lang w:val="pt-BR"/>
        </w:rPr>
        <w:t xml:space="preserve"> ao lado de uma perspectiva </w:t>
      </w:r>
      <w:r>
        <w:rPr>
          <w:rFonts w:cs="Courier New" w:ascii="Courier New" w:hAnsi="Courier New"/>
          <w:i/>
          <w:iCs/>
          <w:sz w:val="28"/>
          <w:szCs w:val="28"/>
          <w:lang w:val="pt-BR"/>
        </w:rPr>
        <w:t>ex parte principis</w:t>
      </w:r>
      <w:r>
        <w:rPr>
          <w:rFonts w:cs="Courier New" w:ascii="Courier New" w:hAnsi="Courier New"/>
          <w:sz w:val="28"/>
          <w:szCs w:val="28"/>
          <w:lang w:val="pt-BR"/>
        </w:rPr>
        <w:t>. Enquanto esta última cuida da governabilidade, a primeira se preocupa com a liberdade (Arendt 1973). Esta dicotomia entre Estado e Indivíduo,  público e privado, universal e particular, atormenta os pensadores  e divide os homens. Na Modernidade, a Declaração dos Direitos do Homem da Revolução Francesa foi vista como abstrata demais pelos conservadores  e excessivamente ligada aos interesses de uma classe particular, a burguesia, por Marx e seus seguidore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dicotomia universal-particular expressa no conflito Estado x Indivíduo do período moderno encontra suas raízes na filosofia medieval. De um lado, a  escolástica de Tomás de Aquino retoma  a tradição aristotélica ao subordinar o particular ao universal concebido idealmente como um todo. De outro, a concepção nominalista de Guilherme de Occam substitui a preocupação aristotélica com o geral pelas substâncias individuais. Só são reais os seres singulares designados por nomes próprios. Os universais não têm existência real pois o mundo não é um cosmos ordenado, mas um agregado de individualidades isoladas que são a base da realidade.</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 individualismo e o pragmatismo da cultura anglo-saxã derivariam da tradição nominalista, enquanto nos países latinos, sobretudo na cultura ibérica, teria prevalecido a tradição neo-escolástica que suavizou o individualismo moderno, temperando-o com a ênfase  no público, no Estado, no todo, em lugar do privado, do indivíduo, do particular. O individualismo moderno foi aqui combinado com os  princípios universais da escolástica. O “iberismo”teria gerado uma cidadania passiva, de obediência ao Estado que, como representante da vontade geral, tem a função harmoniosa de  promover o bem  comum e administrar a justiça.  O Estado hobbesiano  como mal necessário para superar o “homo homini lupus” é rejeitado em favor da concepção rousseauniana de Contrato Social .(Morse, 1988).</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Invertendo a relação tradicional de direitos dos governantes e deveres dos súditos, agora o indivíduo tem direitos e o governo obriga-se a garanti-los. A concepção jusnaturalista dos direitos do homem  consubstanciada na Declaração de Virgínia (1776) e na Declaração Francesa (1789) terminou por se incorporar, no século XX, ao artigo  primeiro da Declaração U:niversal dos Direito do Homem da ONU, de 1948: “todos os homens nascem livres e iguais em dignidade e direitos”. Mas, como observou Hanna Arendt, os homens não nascem iguais, tornam-se iguais como membros de uma coletividade em virtude de uma decisão conjunta que garante a todos direitos iguais. A igualdade não é um dado, é um construído, elaborado convencionalmente pela ação dos homens, enquanto cidadãos,  na comunidade política (Arendt, apud Lafer, 1991).</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É com o nascimento do Estado de Direito que o ponto de vista do príncipe se transforma em  ponto de vista do cidadão. “No Estado despótico, o indivíduo só tem deveres, e não direitos. No Estado absoluto, os indivíduos possuem, em relação ao soberano, direitos privados. No Estado de Direito, o indivíduo tem não só direitos privados, mas também direitos públicos. O Estado de Direito é o Estado de cidadãos” (Bobbio, 1992).</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III. Cidadania e Direitos</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1.  Marshall e os Direitos da Cidadani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 cidadania tem assumido historicamente várias formas em função dos diferentes contextos culturais O conceito de  cidadania, enquanto direito a ter direitos, tem se prestado a diversas interpretações. Entre elas, tornou-se clássica a concepção de T.H. Marshall que, analisando o caso inglês e sem pretensão de universalidade, generalizou a noção de cidadania e de  seus elementos constitutivos (Marshall, 1967).</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cidadania seria composta dos direito civis e políticos -  direitos de primeira geração - e dos direitos sociais - direitos de segunda geração. Os direitos civis, conquistados no século XVIII, correspondem aos direitos individuais de liberdade, igualdade, propriedade, de ir e vir,  direito à vida , segurança etc.. São os direitos que embasam a concepção liberal clássica. Já os direitos políticos, alcançados no século XIX, dizem respeito à liberdade de associação e reunião,  de organização política e sindical, à participação política e eleitoral, ao sufrágio universal etc. São também chamados direitos individuais exercidos coletivamente e acabaram se incorporando à tradição liberal.</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s direitos de segunda geração, os direitos sociais, econômicos ou de crédito, foram conquistados no século XX a partir das lutas do movimento operário e sindical. São os direitos ao trabalho, saúde, educação, aposentadoria, seguro-desemprego, enfim, a garantia de acesso aos meios de vida e bem estar social. Tais direitos tornam reais os direitos formai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o que se refere à relação entre direitos de cidadania e o Estado, existiria uma  tensão interna entre os diversos direitos que compõem o conceito de cidadania  (liberdade x igualdade). Enquanto os direitos de primeira geração - civis e políticos - exigiriam, para sua plena realização, um Estado mínimo, os direitos de segunda geração - direitos sociais - demandariam uma presença mais forte do Estado para serem realizados. Assim, a tese atual de Estado mínimo - patrocinada  pelo néo-liberalismo, que parece haver predominado sobre a social-democracia nesta década - corresponde não a uma discussão meramente quantitativa, mas a estratégias diferenciadas dos diversos direitos que  compõem o conceito de cidadania e dos atores sociais respectivo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a segunda metade do nosso século, surgiram os chamados “direitos de terceira geração”. Tratam-se  dos direitos que têm como titular não o indivíduo mas grupos humanos como o povo, a nação, coletividades étnicas ou a própria humanidade. É o caso do direito à autodeterminação dos povos, direito ao desenvolvimento, direito à paz, direito ao meio ambiente etc. Na perspectiva dos “novos movimento sociais”, direitos de terceira geração seriam os relativos ao interesses difusos, como direito ao meio ambiente e direito do consumidor, além dos direitos das mulheres, das crianças, das minorias étnicas, dos jovens, anciãos etc. Já se fala hoje de “direitos de quarta geração” relativos à bioética para impedir a destruição da vida e regular a criação de novas formas de vida em laboratório pela engenharia genética.</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2. Outras Visões de Cidadania</w:t>
      </w:r>
    </w:p>
    <w:p>
      <w:pPr>
        <w:pStyle w:val="Normal"/>
        <w:spacing w:before="280" w:after="280"/>
        <w:ind w:firstLine="1418"/>
        <w:jc w:val="both"/>
        <w:rPr/>
      </w:pPr>
      <w:r>
        <w:rPr>
          <w:rFonts w:cs="Courier New" w:ascii="Courier New" w:hAnsi="Courier New"/>
          <w:sz w:val="28"/>
          <w:szCs w:val="28"/>
          <w:lang w:val="pt-BR"/>
        </w:rPr>
        <w:t xml:space="preserve">A concepção de cidadania de Marshall prestou-se a inúmeras críticas, desde as que excluiram os direitos sociais do conceito de cidadania, por  não serem direitos naturais e sim históricos  (Cranston, 1983) até os que classificaram a cidadania em </w:t>
      </w:r>
      <w:r>
        <w:rPr>
          <w:rFonts w:cs="Courier New" w:ascii="Courier New" w:hAnsi="Courier New"/>
          <w:i/>
          <w:iCs/>
          <w:sz w:val="28"/>
          <w:szCs w:val="28"/>
          <w:lang w:val="pt-BR"/>
        </w:rPr>
        <w:t>passsiva</w:t>
      </w:r>
      <w:r>
        <w:rPr>
          <w:rFonts w:cs="Courier New" w:ascii="Courier New" w:hAnsi="Courier New"/>
          <w:sz w:val="28"/>
          <w:szCs w:val="28"/>
          <w:lang w:val="pt-BR"/>
        </w:rPr>
        <w:t xml:space="preserve">, a partir “de cima”, via Estado, e </w:t>
      </w:r>
      <w:r>
        <w:rPr>
          <w:rFonts w:cs="Courier New" w:ascii="Courier New" w:hAnsi="Courier New"/>
          <w:i/>
          <w:iCs/>
          <w:sz w:val="28"/>
          <w:szCs w:val="28"/>
          <w:lang w:val="pt-BR"/>
        </w:rPr>
        <w:t>ativa</w:t>
      </w:r>
      <w:r>
        <w:rPr>
          <w:rFonts w:cs="Courier New" w:ascii="Courier New" w:hAnsi="Courier New"/>
          <w:sz w:val="28"/>
          <w:szCs w:val="28"/>
          <w:lang w:val="pt-BR"/>
        </w:rPr>
        <w:t>, a partir “de baixo”, de instituições locais autônomas. Haveria, assim,  uma cidadania conservadora -passiva e privada - e uma outra revolucionária -ativa e pública (Turner 1990).</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om efeito, para Cranston, os direitos naturais  não estariam vinculados a coletividades nacionais, haveria que desvincular cidadania de nação. Os direitos naturais seriam limitados à liberdade, segurança e propriedade: são os direitos humanos que escapariam à regulamentação positiva  por se tratarem de princípios universais. Os direitos sociais, assim, não seriam considerados direitos naturais,  como fez  a ONU ao incluir os direitos sociais no elenco de direitos humano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Por outro lado, Turner acusou Marshall de evolucionista e etnocentrista, enquanto M. Roche classificou a concepção de Marshall de a-política. Ambos discordam da leitura de Marshall do caso inglês e refutam a colocação dos direitos civis no começo: o “Bill of Rights” seria  fruto de um processo político, de uma luta política pelas liberdades individuais. Assim, uma ação política precedeu o reconhecimento dos direitos civis implantados pela Revolução (Roche, 1987). Além disso, Marshall teria ignorado a crítica à “cultura de súditos”, pois o inglês seria mais súdito do que cidadão, bem como a crítica ao imperialismo inglês que desprezou os direitos civis nas colônias inglesa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Religião foi um fator importante para favorecer ou obstaculizar o desenvolvimento da cidadania.  A versão calvinista do protestantismo reforçou o individualismo e favoreceu a cidadania colocando ênfase na sociedade, e não no Estado. Já o protestantismo luterano na Alemanha foi diferente do calvinismo holandês. A religião é escolhida pelo Príncipe para o povo: Lutero reforça a obediência ao Estado. O alemão é primeiro alemão, depois cidadão, ao contrário do francês que é primeiro cidadão, depois francês (Hermet, 1991). Seguindo uma linha agostiniana de inspiração platônica, Lutero se afasta da política, pois a cidade dos homens é má. Daí a aceitação da autoridade e o forte senso de nacionalismo.  Segundo Norberto Elias, a identidade alemã se constrói na Universidade contra a Corte, ao contrário da Franç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tradição católica, por outro lado, teria trazido fraco senso de identidade, ao contrário do calvinismo com sua proliferação de seitas. A Igreja favoreceu as monarquias na sua luta contra o Sacro-Império. E, do século XVI ao XVIII, apoiou as monarquias absolutas católicas para opor-se ao progresso da Reforma protestante, contribuindo para a clivagem que iria mais tarde opor a cidadania latina referida ao Estado à cidadania calvinista de costas para ele.  O catolicismo, assim, reforçou o Estado Central (Hermet, 1991).</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Já Richard Morse  parece discordar: a tradição católica favoreceria  o espírito público e a cidadania. O iberismo fortaleceu  a cultura política e o espírito público, o que poderia constituir uma “vantagem do atraso”. Contrapondo-se ao individualismo e ao contratualismo da cultura anglo-saxã, na cultura ibérica predominaria o todo sobre o indivíduo, fruto da visão tomista do Estado como promotor do bem comum (Morse, 1988). Mas, levada ao extremo,  essa visão produziu uma concepção de política como assalto ao Estado, sem controle da sociedade. O iberismo se  preocuparia  mais com o Estado do que com o cidadão, reduzido à posição de colaborador obediente. A liberdade, no iberismo, correria o risco de reduzir-se à obediência ao Estado.</w:t>
      </w:r>
    </w:p>
    <w:p>
      <w:pPr>
        <w:pStyle w:val="Normal"/>
        <w:spacing w:before="280" w:after="280"/>
        <w:ind w:firstLine="1418"/>
        <w:jc w:val="both"/>
        <w:rPr/>
      </w:pPr>
      <w:r>
        <w:rPr>
          <w:rFonts w:cs="Courier New" w:ascii="Courier New" w:hAnsi="Courier New"/>
          <w:sz w:val="28"/>
          <w:szCs w:val="28"/>
          <w:lang w:val="pt-BR"/>
        </w:rPr>
        <w:t xml:space="preserve">Morse parece aproximar-se da tradição cívica que é muito diferente da tradição civil da Modernidade, com o Estado garantindo os direitos individuais. A tradição cívica coloca-se mais do ponto de vista do Estado do que do cidadão. Levada ao extremo, como em Esparta, a virtude do civismo chega a negar os direitos individuais. A atitude contemporânea que parece prevalecer é buscar uma estratégia para combinar o </w:t>
      </w:r>
      <w:r>
        <w:rPr>
          <w:rFonts w:cs="Courier New" w:ascii="Courier New" w:hAnsi="Courier New"/>
          <w:i/>
          <w:iCs/>
          <w:sz w:val="28"/>
          <w:szCs w:val="28"/>
          <w:lang w:val="pt-BR"/>
        </w:rPr>
        <w:t>civil</w:t>
      </w:r>
      <w:r>
        <w:rPr>
          <w:rFonts w:cs="Courier New" w:ascii="Courier New" w:hAnsi="Courier New"/>
          <w:sz w:val="28"/>
          <w:szCs w:val="28"/>
          <w:lang w:val="pt-BR"/>
        </w:rPr>
        <w:t xml:space="preserve"> - direitos individuais - e o </w:t>
      </w:r>
      <w:r>
        <w:rPr>
          <w:rFonts w:cs="Courier New" w:ascii="Courier New" w:hAnsi="Courier New"/>
          <w:i/>
          <w:iCs/>
          <w:sz w:val="28"/>
          <w:szCs w:val="28"/>
          <w:lang w:val="pt-BR"/>
        </w:rPr>
        <w:t>cívico</w:t>
      </w:r>
      <w:r>
        <w:rPr>
          <w:rFonts w:cs="Courier New" w:ascii="Courier New" w:hAnsi="Courier New"/>
          <w:sz w:val="28"/>
          <w:szCs w:val="28"/>
          <w:lang w:val="pt-BR"/>
        </w:rPr>
        <w:t xml:space="preserve"> - deveres para com o Estado, responsável pelo bem público. Combinar a “liberdade dos antigos” - participação política do homem público - com a “liberdade dos modernos” - direitos individuais do homem privado, para usar a expressão de Benjamin Constant. </w:t>
      </w:r>
    </w:p>
    <w:p>
      <w:pPr>
        <w:pStyle w:val="Normal"/>
        <w:spacing w:before="280" w:after="280"/>
        <w:ind w:firstLine="1418"/>
        <w:jc w:val="both"/>
        <w:rPr/>
      </w:pPr>
      <w:r>
        <w:rPr>
          <w:rFonts w:cs="Courier New" w:ascii="Courier New" w:hAnsi="Courier New"/>
          <w:sz w:val="28"/>
          <w:szCs w:val="28"/>
          <w:lang w:val="pt-BR"/>
        </w:rPr>
        <w:t> </w:t>
      </w:r>
      <w:r>
        <w:rPr>
          <w:rFonts w:cs="Courier New" w:ascii="Courier New" w:hAnsi="Courier New"/>
          <w:sz w:val="28"/>
          <w:szCs w:val="28"/>
          <w:lang w:val="pt-BR"/>
        </w:rPr>
        <w:t xml:space="preserve">Mas para isso parece ser necessária a presença anterior de um elemento aglutinador: o sentimento de comunidade, de identidade coletiva que seria, nos antigos, pertencer a uma cidade e, nos modernos, pertencer a uma nação. A construção de uma cidadania plena exige um sábio equilíbrio entre os dois espaços - o público e o privado - pois o predomínio excessivo de um polo pode inviabilizar o outro (Carvalho, 1989). Em outras palavras, tratar-se-ia de buscar a integração da solidariedade familiar, existente no espaço doméstico, com as regras impessoais, racionais, das instituições públicas. Enfim, de levar a </w:t>
      </w:r>
      <w:r>
        <w:rPr>
          <w:rFonts w:cs="Courier New" w:ascii="Courier New" w:hAnsi="Courier New"/>
          <w:i/>
          <w:iCs/>
          <w:sz w:val="28"/>
          <w:szCs w:val="28"/>
          <w:lang w:val="pt-BR"/>
        </w:rPr>
        <w:t>casa</w:t>
      </w:r>
      <w:r>
        <w:rPr>
          <w:rFonts w:cs="Courier New" w:ascii="Courier New" w:hAnsi="Courier New"/>
          <w:sz w:val="28"/>
          <w:szCs w:val="28"/>
          <w:lang w:val="pt-BR"/>
        </w:rPr>
        <w:t xml:space="preserve"> para a </w:t>
      </w:r>
      <w:r>
        <w:rPr>
          <w:rFonts w:cs="Courier New" w:ascii="Courier New" w:hAnsi="Courier New"/>
          <w:i/>
          <w:iCs/>
          <w:sz w:val="28"/>
          <w:szCs w:val="28"/>
          <w:lang w:val="pt-BR"/>
        </w:rPr>
        <w:t>rua</w:t>
      </w:r>
      <w:r>
        <w:rPr>
          <w:rFonts w:cs="Courier New" w:ascii="Courier New" w:hAnsi="Courier New"/>
          <w:sz w:val="28"/>
          <w:szCs w:val="28"/>
          <w:lang w:val="pt-BR"/>
        </w:rPr>
        <w:t xml:space="preserve"> (Matta, 1988).</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utra interessante abordagem propõe o conceito de “cidadania para si” (Leca, 1986),  muitas vêzes apresentado sob o termo de “civismo”, que seria composto de três traços principais. O primeiro seria a inteligibilidade do mundo político pelo cidadão, o segundo seria a empatia enquanto capacidade de colocar-se no lugar de outros cidadãos para apreender seus interesses e justificações,  e o terceiro a civilidade que se refere ao reconhecimento interindividual, possuindo um caráter mais “civil”, enquanto a empatia, por referir-se à escolha coletiva, apresenta um caráter mais “cívico”.</w:t>
      </w:r>
    </w:p>
    <w:p>
      <w:pPr>
        <w:pStyle w:val="Normal"/>
        <w:spacing w:before="280" w:after="280"/>
        <w:ind w:firstLine="1418"/>
        <w:jc w:val="both"/>
        <w:rPr/>
      </w:pPr>
      <w:r>
        <w:rPr>
          <w:rFonts w:cs="Courier New" w:ascii="Courier New" w:hAnsi="Courier New"/>
          <w:sz w:val="28"/>
          <w:szCs w:val="28"/>
          <w:lang w:val="pt-BR"/>
        </w:rPr>
        <w:t xml:space="preserve">Esses elementos se combinariam de maneira instável e contraditória, ou complementar, deslocando-se em diferentes eixos. Enquanto sentimento de </w:t>
      </w:r>
      <w:r>
        <w:rPr>
          <w:rFonts w:cs="Courier New" w:ascii="Courier New" w:hAnsi="Courier New"/>
          <w:i/>
          <w:iCs/>
          <w:sz w:val="28"/>
          <w:szCs w:val="28"/>
          <w:lang w:val="pt-BR"/>
        </w:rPr>
        <w:t>pertenecimento</w:t>
      </w:r>
      <w:r>
        <w:rPr>
          <w:rFonts w:cs="Courier New" w:ascii="Courier New" w:hAnsi="Courier New"/>
          <w:sz w:val="28"/>
          <w:szCs w:val="28"/>
          <w:lang w:val="pt-BR"/>
        </w:rPr>
        <w:t>, a cidadania se deslocaria sobre três eixos: um eixo particular-geral, exprimindo orientação para um grupo global (comunidade política, classe, Igreja etc.); um eixo comunidade-sociedade indicando grupos primários (família) ou grupos mais contratuais a nível de mercado; e um eixo de cima para baixo indicando integração em comunidades locais, regionais ou nacionais.</w:t>
      </w:r>
    </w:p>
    <w:p>
      <w:pPr>
        <w:pStyle w:val="Normal"/>
        <w:spacing w:before="280" w:after="280"/>
        <w:ind w:firstLine="1418"/>
        <w:jc w:val="both"/>
        <w:rPr/>
      </w:pPr>
      <w:r>
        <w:rPr>
          <w:rFonts w:cs="Courier New" w:ascii="Courier New" w:hAnsi="Courier New"/>
          <w:sz w:val="28"/>
          <w:szCs w:val="28"/>
          <w:lang w:val="pt-BR"/>
        </w:rPr>
        <w:t xml:space="preserve">Por outro lado, enquanto sentimento de </w:t>
      </w:r>
      <w:r>
        <w:rPr>
          <w:rFonts w:cs="Courier New" w:ascii="Courier New" w:hAnsi="Courier New"/>
          <w:i/>
          <w:iCs/>
          <w:sz w:val="28"/>
          <w:szCs w:val="28"/>
          <w:lang w:val="pt-BR"/>
        </w:rPr>
        <w:t>engajamento</w:t>
      </w:r>
      <w:r>
        <w:rPr>
          <w:rFonts w:cs="Courier New" w:ascii="Courier New" w:hAnsi="Courier New"/>
          <w:sz w:val="28"/>
          <w:szCs w:val="28"/>
          <w:lang w:val="pt-BR"/>
        </w:rPr>
        <w:t>, a cidadania se deslocaria também sobre três eixos: o eixo público-privado, indo do puro “cívico”(dar a vida pela pátria) ao puro “civil”(cuidar da família e dos amigos); o eixo conformidade-autonomia indo do conformismo ao individualismo; e o eixo reivindicação de direitos-reconhecimento de obrigações. Teríamos ainda tipos opostos de cidadania: a cidadania militante x cidadania civil, e a cidadania participante x cidadania privada (Leca, 1986).</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Recorde-se que o termo “civilidade” adotado por Jean Leca foi empregado por Shills num sentido ao mesmo tempo individualista, paroquial e holista, fazendo uma ponte entre sociedade civil e Estado. É uma tentativa de explicar o paradoxo da construção da cidadania numa sociedade dominada por valores individuais.  Civilidade é a atitude individual de preocupação com o bem público, transmite a idéia de espírito público que se perdeu na sociedade de mercado. Aproxima-se do que Montesquieu chamou de virtude: amor à República e à Democracia. Civilidade, em suma, é a conduta de uma pessoa cuja auto-consciência individual está parcialmente sobredeterminada por sua autoconsciência coletiva, sendo os referentes desta última a sociedade como um todo e as instituições da sociedade civil. A sociedade civil é aqui concebida  não apenas como mercado, mas como o espaço além da família e da localidade e aquém do Estado, significando ainda boas maneira com os amigos e tolerância com os inimigos (Shills, 1991).</w:t>
      </w:r>
    </w:p>
    <w:p>
      <w:pPr>
        <w:pStyle w:val="Normal"/>
        <w:spacing w:before="280" w:after="280"/>
        <w:jc w:val="both"/>
        <w:rPr>
          <w:rFonts w:ascii="Courier New" w:hAnsi="Courier New" w:cs="Courier New"/>
          <w:sz w:val="28"/>
          <w:szCs w:val="28"/>
          <w:lang w:val="pt-BR"/>
        </w:rPr>
      </w:pPr>
      <w:r>
        <w:rPr>
          <w:rFonts w:cs="Courier New" w:ascii="Courier New" w:hAnsi="Courier New"/>
          <w:b/>
          <w:bCs/>
          <w:spacing w:val="-3"/>
          <w:sz w:val="28"/>
          <w:szCs w:val="28"/>
          <w:lang w:val="pt-BR"/>
        </w:rPr>
        <w:t>IV.  A Crise da Cidadania Modern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A República Moderna não inventou o conceito de cidadania que, na verdade, se origina na República Antiga. A cidadania em Roma, por exemplo, é um estatuto unitário  pelo qual todos os cidadãos são iguais em direitos. Direito de estado civil, de residência, de sufrágio, de casar, de herança, de acesso à justiça, enfim, todos os direitos individuais que permitem acesso ao direito civil. Ser cidadão é portanto ser membro de pleno direito da cidade, seus direitos civis são plenamente direitos individuai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Mas ser  cidadão é também ter acesso à decisão política, ser um possível governante, um homem político. Ele tem direito não apenas a eleger representantes, mas a participar diretamente na condução dos negócios da cidade. É verdade que em Roma nunca houve um regime verdadeiramente democrático. Mas na Grécia os cidadãos atenieneses participavam das assembléias do povo, tinham plena liberdade de palavra e votavam as leis que governavam a cidade - a Polis - tomando decisões política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É verdade também que estavam excluídos da cidadania os estrangeiros, as mulheres e os escravos. Estes últimos estavam fora da proteção do direito, não eram nada. Na Antiguidade, o Homem era um ser sem direitos, por oposição ao cidadão. Na era moderna, o Homem é sujeito de  direitos não apenas como cidadão, mas também como homem.</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São esses dois elementos, a igualdade dos cidadãos e o acesso ao poder, que fundam a cidadania antiga e a diferenciam da cidadania modern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O retorno ao ideal republicano da Antiguidade promovido pelo Renascimento preparou o caminho para o advento da cidadania moderna no século XVIII, durante as Revoluções Americana (1776) e Francesa (1789). A construção da cidadania moderna teve que enfrentar três problemas que irão diferenciá-la da cidadania antiga.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 primeiro é a edificação do Estado, a separação das instituições políticas e da sociedade civil  no interior de territórios mais vastos, com população muito mais numerosa do que as  repúblicas antigas. Lembremo-nos de que na Atenas dos séculos V e IV antes de Cristo o número de cidadãos oscilava entre 60.000 e 30.000.</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 segundo problema é o regime de governo. O ideal republicano retomado pelo Renascimento é inseparável da isonomia e da igualdade. Ele só se realiza em governos democráticos ou em  governos mistos, onde existe um certo arranjo entre a aristocracia e a democracia, como ocorreu nas cidades gregas e romanas. Ora, o ideal  republicano da Modernidade foi retomado em meio a sociedades que, em sua maioria, possuiam governos monárquicos e aristocrático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 terceiro problema é que a sociedade pagã, politeista e escravagista da Antiguidade nunca inscreveu o Homem no direito: os direitos humanos são inexistentes. A escravidão é incompatível com os princípios cristãos da dignidade igual dos homens perante Deus e com os direitos do homem que surgiram no século XVIII no bojo das Revoluções Americana e Frances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Essas três questões - a do Estado, do Governo e do Homem - vão obrigar os modernos a redefinir a cidadania (Herzog </w:t>
      </w:r>
      <w:r>
        <w:rPr>
          <w:rFonts w:cs="Courier New" w:ascii="Courier New" w:hAnsi="Courier New"/>
          <w:i/>
          <w:iCs/>
          <w:spacing w:val="-3"/>
          <w:sz w:val="28"/>
          <w:szCs w:val="28"/>
          <w:lang w:val="pt-BR"/>
        </w:rPr>
        <w:t>et al.</w:t>
      </w:r>
      <w:r>
        <w:rPr>
          <w:rFonts w:cs="Courier New" w:ascii="Courier New" w:hAnsi="Courier New"/>
          <w:spacing w:val="-3"/>
          <w:sz w:val="28"/>
          <w:szCs w:val="28"/>
          <w:lang w:val="pt-BR"/>
        </w:rPr>
        <w:t>, 1995). Face à incompatibilidade de princípios entre a monarquia absoluta e cidadania, a idéia republicana de cidadania se inspirou na democracia grega e na república romana, buscando a liberdade civil dos antigos: liberdade de opinião, de associação e também de decisão polític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 pensador francês Rousseau propõe o deslocamento da  soberania, que estava depositada nas mãos do monarca, para o direito do povo, mudando o conceito de vontade singular do príncipe para o de vontade geral do povo. No sistema de contrato social imaginado por Rousseau, não há lugar para a  democracia indireta, para a representação e delegação de poderes. A soberania é a vontade geral, e a vontade não se representa. Essa idéia pode ser encontrada intacta na  corrente jacobina da Revolução Frances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Se em Roma o escravo é o homem sem direitos por oposição ao cidadão, na República Moderna os direitos civis são reconhecidos a todos, são direitos naturais e sagrados do homem. Conforme consagrado na Declaração dos Direitos do Homem da Revolução Francesa, todos os homens nascem livres e iguais em dignidade e direitos. Daí irradiaram as liberdades civis de consciência, de expressão, opinião e associação, bem como o o direito à igualdade e o direito de propriedade que está na base da moderna economia de mercado.</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 princípio da cidadania moderna fundado sobre a idéia de humanidade enfrentou muitas dificuldades de aplicação. A primeira se refere ao tamanho das repúblicas modernas que impede o exercício direto do poder pelo cidadão.  O Estado se destaca da  sociedade civil, o poder não pode mais ser exercido por  todos. Para evitar o despotismo, o princípio republicano consagra a idéia do controle popular pelo sufrágio universal, inspirando-se na visão de soberania popular defendida por Rousseau.</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Pela doutrina da representação fundada sobre a soberania popular, a origem e o fim de  toda a soberania se encontra no povo. O cidadão não pode mais exercer em pessoa o poder, mas escolhe por seu voto seus representantes. Este princípio se universalizou, mas sofreu alguns períodos de exceção.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Uma das exceções mais conhecidas é a chamada democracia censitária, reservada aos proprietários. O escritor francês Benjamin Constant afirmava em 1815 que somente o lazer, assegurado pela propriedade, permitia adquirir sabedoria: Segundo ele, “somente a propriedade torna os homens capazes do exercício do direito político”.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w:t>
      </w:r>
      <w:r>
        <w:rPr>
          <w:rFonts w:cs="Courier New" w:ascii="Courier New" w:hAnsi="Courier New"/>
          <w:spacing w:val="-3"/>
          <w:sz w:val="28"/>
          <w:szCs w:val="28"/>
          <w:lang w:val="pt-BR"/>
        </w:rPr>
        <w:t xml:space="preserve">Ou seja, a classe trabalhadora podia morrer pela pátria, mas não podia oferecer seus homens para a representação política que,  para ele, deveria basear-se não na consciência ou dignidade, mas no critério anti-democrático da competência. Benjamin Constant opunha a “liberdade dos antigos”, fundada nos direitos políticos da cidadania, à “liberdade dos modernos” que, segundo ele, se  explicaria pelos direitos civis do indivíduo. Essa oposição entre cidadão e indivíduo acabou permeando as concepções do liberalismo político moderno (Herzog </w:t>
      </w:r>
      <w:r>
        <w:rPr>
          <w:rFonts w:cs="Courier New" w:ascii="Courier New" w:hAnsi="Courier New"/>
          <w:i/>
          <w:iCs/>
          <w:spacing w:val="-3"/>
          <w:sz w:val="28"/>
          <w:szCs w:val="28"/>
          <w:lang w:val="pt-BR"/>
        </w:rPr>
        <w:t>et al.</w:t>
      </w:r>
      <w:r>
        <w:rPr>
          <w:rFonts w:cs="Courier New" w:ascii="Courier New" w:hAnsi="Courier New"/>
          <w:spacing w:val="-3"/>
          <w:sz w:val="28"/>
          <w:szCs w:val="28"/>
          <w:lang w:val="pt-BR"/>
        </w:rPr>
        <w:t>, 1995).</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utra dificuldade na aplicação da cidadania moderna diz respeito ao conceito de homem e sua natureza. A república moderna demorou muito tempo a admitir que a pessoa humana é dupla, compreende o homem e a mulher. De um modo geral, foi somente no século XX que o sufrágio universal se estendeu às mulhere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Em relação à cidadania antiga, a cidadania moderna sofreu uma dupla transformação. Por baixo, ela se ampliou e se estendeu ao conjunto dos membros de uma mesma Nação. Mas, por cima, ela se estreitou, pois a decisão  política foi transferida aos eleitos e representante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Outro elemento importante para a compreensão da cidadania  é o princípio contemporâneo das nacionalidades que,  tal como se desenvolveu nos séculos XVIII e XIX,  remodelou a definição de cidadania. Pelo princípio do direito dos povos, a soberania é atributo da nação, do povo, e não do  príncipe ou monarca. O princípio das nacionalidades lembra que a nação precede a cidadania, pois é no quadro da comunidade nacional que os direitos cívicos podem ser exercidos. A cidadania fica, assim, limitada ao espaço territorial da Nação,  o que contraria a esperança generosa dos filósofos do Iluminismo que haviam imaginado uma república universal.</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A relação entre cidadania e nacionalidade configura um campo de confronto entre o pensamento conservador  e o pensamento progressista. Para os  conservadores, a cidadania se restringe ao conceito de nação, isto é, somente são cidadãos os nacionais de um determinado país. A cidadania é vista como relação de filiação, de sangue, entre os membros de uma nação. Esta visão nacionalista exclui os imigrantes e estrangeiros residentes no país dos benefícios da cidadani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No outro extremo, encontramos uma visão oposta ancorada na doutrina tradicional da República, segundo a qual a cidadania está fundada não na filiação, mas no contrato. Se a cidadania não exclui a idéia de nação, seria inaceitável restringi-la a determinações de ordem biológica.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 xml:space="preserve">No plano jurídico, há dois polos opostos de definição de nacionalidade que determinam as condições de acesso à cidadania. O primeiro é o </w:t>
      </w:r>
      <w:r>
        <w:rPr>
          <w:rFonts w:cs="Courier New" w:ascii="Courier New" w:hAnsi="Courier New"/>
          <w:i/>
          <w:iCs/>
          <w:spacing w:val="-3"/>
          <w:sz w:val="28"/>
          <w:szCs w:val="28"/>
          <w:lang w:val="pt-BR"/>
        </w:rPr>
        <w:t>jus soli</w:t>
      </w:r>
      <w:r>
        <w:rPr>
          <w:rFonts w:cs="Courier New" w:ascii="Courier New" w:hAnsi="Courier New"/>
          <w:spacing w:val="-3"/>
          <w:sz w:val="28"/>
          <w:szCs w:val="28"/>
          <w:lang w:val="pt-BR"/>
        </w:rPr>
        <w:t xml:space="preserve">,  que é um direito mais aberto que facilitou a imigração e a aquisição da cidadania. Pelo </w:t>
      </w:r>
      <w:r>
        <w:rPr>
          <w:rFonts w:cs="Courier New" w:ascii="Courier New" w:hAnsi="Courier New"/>
          <w:i/>
          <w:iCs/>
          <w:spacing w:val="-3"/>
          <w:sz w:val="28"/>
          <w:szCs w:val="28"/>
          <w:lang w:val="pt-BR"/>
        </w:rPr>
        <w:t>jus soli</w:t>
      </w:r>
      <w:r>
        <w:rPr>
          <w:rFonts w:cs="Courier New" w:ascii="Courier New" w:hAnsi="Courier New"/>
          <w:spacing w:val="-3"/>
          <w:sz w:val="28"/>
          <w:szCs w:val="28"/>
          <w:lang w:val="pt-BR"/>
        </w:rPr>
        <w:t xml:space="preserve">, é nacional de um país quem nele nasce. O segundo é o </w:t>
      </w:r>
      <w:r>
        <w:rPr>
          <w:rFonts w:cs="Courier New" w:ascii="Courier New" w:hAnsi="Courier New"/>
          <w:i/>
          <w:iCs/>
          <w:spacing w:val="-3"/>
          <w:sz w:val="28"/>
          <w:szCs w:val="28"/>
          <w:lang w:val="pt-BR"/>
        </w:rPr>
        <w:t>jus sanguinis</w:t>
      </w:r>
      <w:r>
        <w:rPr>
          <w:rFonts w:cs="Courier New" w:ascii="Courier New" w:hAnsi="Courier New"/>
          <w:spacing w:val="-3"/>
          <w:sz w:val="28"/>
          <w:szCs w:val="28"/>
          <w:lang w:val="pt-BR"/>
        </w:rPr>
        <w:t xml:space="preserve">,  segundo o qual a cidadania é privativa dos nacionais e seus descendentes, mesmos nascidos no exterior, enquanto que  filho de estrangeiro nascido no país será sempre estrangeiro. É um direito mais fechado, pois dificulta a aquisição da cidadania. No Brasil e na França, por exemplo, vigora o </w:t>
      </w:r>
      <w:r>
        <w:rPr>
          <w:rFonts w:cs="Courier New" w:ascii="Courier New" w:hAnsi="Courier New"/>
          <w:i/>
          <w:iCs/>
          <w:spacing w:val="-3"/>
          <w:sz w:val="28"/>
          <w:szCs w:val="28"/>
          <w:lang w:val="pt-BR"/>
        </w:rPr>
        <w:t>jus soli</w:t>
      </w:r>
      <w:r>
        <w:rPr>
          <w:rFonts w:cs="Courier New" w:ascii="Courier New" w:hAnsi="Courier New"/>
          <w:spacing w:val="-3"/>
          <w:sz w:val="28"/>
          <w:szCs w:val="28"/>
          <w:lang w:val="pt-BR"/>
        </w:rPr>
        <w:t xml:space="preserve">, já a Alemanha e a Itália adotam o </w:t>
      </w:r>
      <w:r>
        <w:rPr>
          <w:rFonts w:cs="Courier New" w:ascii="Courier New" w:hAnsi="Courier New"/>
          <w:i/>
          <w:iCs/>
          <w:spacing w:val="-3"/>
          <w:sz w:val="28"/>
          <w:szCs w:val="28"/>
          <w:lang w:val="pt-BR"/>
        </w:rPr>
        <w:t>jus sanguinis</w:t>
      </w:r>
      <w:r>
        <w:rPr>
          <w:rFonts w:cs="Courier New" w:ascii="Courier New" w:hAnsi="Courier New"/>
          <w:spacing w:val="-3"/>
          <w:sz w:val="28"/>
          <w:szCs w:val="28"/>
          <w:lang w:val="pt-BR"/>
        </w:rPr>
        <w:t xml:space="preserve">.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pacing w:val="-3"/>
          <w:sz w:val="28"/>
          <w:szCs w:val="28"/>
          <w:lang w:val="pt-BR"/>
        </w:rPr>
        <w:t>Recentes concepções mais  democráticas procuram dissociar completamente a  cidadania da nacionalidade. A cidadania teria, assim, uma dimensão puramente jurídica e política, afastando-se da dimensão cultural que existe em cada nacionalidade. A cidadania  teria uma proteção  transnacional, como os direitos humanos. Por esta concepção, seria possível pertencer a uma  comunidade política e ter participação independentemente da questão de nacionalidade.</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i/>
          <w:iCs/>
          <w:spacing w:val="-3"/>
          <w:sz w:val="28"/>
          <w:szCs w:val="28"/>
          <w:lang w:val="pt-BR"/>
        </w:rPr>
        <w:t>Last, but  not least</w:t>
      </w:r>
      <w:r>
        <w:rPr>
          <w:rFonts w:cs="Courier New" w:ascii="Courier New" w:hAnsi="Courier New"/>
          <w:spacing w:val="-3"/>
          <w:sz w:val="28"/>
          <w:szCs w:val="28"/>
          <w:lang w:val="pt-BR"/>
        </w:rPr>
        <w:t>, cabe lembrar que os problemas que afetam a humanidade e o planeta atravessam fronteiras e tornam-se globais com o processo de globalização que se acelera neste final do século XX. Questões como produção, comércio, capital financeiro, migrações, pobreza, danos ambientais,desemprego, informatização, telecomunicações, enfim, as grandes questões econômicas, sociais, ecológicas e políticas deixaram de ser apenas nacionais, tornaram-se transnacionais. É nesse contexto que nasce hoje o  conceito de cidadão do mundo, de cidadania planetária que  vem sendo paulatinamente construída pela sociedade civil de todos os países em contraposição ao poder político do Estado e ao poder econômico do mercado.</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V. Direiro, Cidadania e Democracia</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 xml:space="preserve">As principais correntes do pensamento político contemporâneo conferem centralidade ao papel do direito e da cidadania na construção de um Estado democrático. São exemplos, fora do liberalismo, pensadores tão diferentes como, de um lado,  Foucault, que atribuiu ao  direito, como forma de saber-poder, junto com o político  e o econômico, o caráter de elemento constitutivo da sociedade (Foucault, 1991). E, de outro,  Habermas,  para quem o direito,  ancorado na moral e não mais na racionalidade instrumental-cognitiva da ciência, é o elemento estruturador da  democracia (Habermas, 1987).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Mesmo as correntes contemporâneas de influência marxista parecem relativizar a noção do direito enquanto expressão superestrutural dos interesses econômicos de classe, para enfatizar a sua importância na formação da sociedade,  especialmente a do “uso alternativo do direito” que,  no Brasil, transformou-se em “direito alternativo” ou “insurgente”,  que seria o direito da classe trabalhadora  ou dos oprimidos em geral (Arruda Jr, 1992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Embora usado às vêzes indistintamente, o “uso alternativo do direito” em função dos interesses  populares se diferenciaria do “direito alternativo” que constituiria um outro direito, próprio das classes exploradas, embrião de um poder alternativo. Assim, uma experiência isolada de mediação de conflito por uma associação de moradores numa favela do Rio de Janeiro foi vista por Boaventura Souza Santos como um novo direito, o “direito de Pasárgada” (Faria, 1989). Por ironia  da história, as associações de moradores nas  favelas do Rio de Janeiro estão hoje sob o controle dos traficantes de droga,  que constituem, estes sim, um poder paralelo  no território que ocupam com a proteção de armamento pesado.</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Se o movimento socialista, de inspiração  marxista, acabou, quando no poder, degenerando em totalitarismo, o liberalismo apoiou ditaduras autoritárias e costuma olhar a democracia de forma  instrumental: ela é boa enquanto serve a seus interesses econômicos. A democracia, que é um valor universal,  é usada como  ideologia de grupos dominantes.</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Ora, a democracia não é apenas um regime político com partidos e eleições livres. É sobretudo uma forma de existência  social. Democrática é uma sociedade aberta, que permite sempre a criação de novos direitos. Os movimentos sociais, nas suas lutas, transformaram os direitos declarados formalmente em direitos reais. As lutas pela liberdade e igualdade ampliaram os direitos civis e políticos da  cidadania, criaram os direitos sociais, os direitos das chamadas “minorias” - mulheres, crianças, idosos, minorias étnicas e sexuais - e, pelas lutas ecológicas, o direito ao meio ambiente sadio.</w:t>
      </w:r>
    </w:p>
    <w:p>
      <w:pPr>
        <w:pStyle w:val="Normal"/>
        <w:spacing w:before="280" w:after="280"/>
        <w:ind w:firstLine="1418"/>
        <w:jc w:val="both"/>
        <w:rPr/>
      </w:pPr>
      <w:r>
        <w:rPr>
          <w:rFonts w:cs="Courier New" w:ascii="Courier New" w:hAnsi="Courier New"/>
          <w:sz w:val="28"/>
          <w:szCs w:val="28"/>
          <w:lang w:val="pt-BR"/>
        </w:rPr>
        <w:t xml:space="preserve">Um Estado democrático é aquele que considera o conflito legítimo. Não só trabalha politicamente os diversos </w:t>
      </w:r>
      <w:r>
        <w:rPr>
          <w:rFonts w:cs="Courier New" w:ascii="Courier New" w:hAnsi="Courier New"/>
          <w:b/>
          <w:bCs/>
          <w:sz w:val="28"/>
          <w:szCs w:val="28"/>
          <w:lang w:val="pt-BR"/>
        </w:rPr>
        <w:t>interesses e necessidades particulares</w:t>
      </w:r>
      <w:r>
        <w:rPr>
          <w:rFonts w:cs="Courier New" w:ascii="Courier New" w:hAnsi="Courier New"/>
          <w:sz w:val="28"/>
          <w:szCs w:val="28"/>
          <w:lang w:val="pt-BR"/>
        </w:rPr>
        <w:t xml:space="preserve"> existentes na sociedade, como procura instituí-los em </w:t>
      </w:r>
      <w:r>
        <w:rPr>
          <w:rFonts w:cs="Courier New" w:ascii="Courier New" w:hAnsi="Courier New"/>
          <w:b/>
          <w:bCs/>
          <w:sz w:val="28"/>
          <w:szCs w:val="28"/>
          <w:lang w:val="pt-BR"/>
        </w:rPr>
        <w:t>direitos universais</w:t>
      </w:r>
      <w:r>
        <w:rPr>
          <w:rFonts w:cs="Courier New" w:ascii="Courier New" w:hAnsi="Courier New"/>
          <w:sz w:val="28"/>
          <w:szCs w:val="28"/>
          <w:lang w:val="pt-BR"/>
        </w:rPr>
        <w:t xml:space="preserve"> reconhecidos formalmente. Os indivíduos e grupos organizam-se em associações, movimentos sociais, sindicatos e partidos constituindo um contra-poder  social que limita o poder do Estado. Uma sociedade democrática não cessa de trabalhar suas divisões e diferenças internas, e está sempre aberta à ampliação dos direitos existentes e à criação de novos direitos (Chauí, 1995 ).</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A cidadania, definida pelos princípios da democracia, se constitui na criação de espaços sociais de luta (movimentos sociais) e na definição de instituições permanentes para a expressão política (partidos, órgãos públicos), significando necessariamente conquista e consolidação social e política. A cidadania passiva, outorgada pelo Estado, se diferencia da cidadania ativa em que o cidadão, portador de direitos e deveres, é essencialmente criador de direitos para abrir novos espaços de participação política (Chauí,1984).</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a mesma linha, houve quem associasse a cidadania ativa à proposta de democracia semi-direta do jurista Fábio Comparato (baseada nos mecanismos constitucionais de referendo, plebiscito e iniciativa popular),  assegurando, dessa forma,  complementaridade entre representação política tradicional e participação popular direta. Esse tipo de  concepção, fundada no dinamismo da criação e liberdade de novos sujeitos e novos espaços públicos, superaria a visão liberal do modelo do cidadão patriota proposto para toda a sociedade, como se ela fosse homogênea e unidimensional. A cidadania, em decorrência,  implicaria na ligação necessária entre democracia, sociedade pluralista, educação política e  democratização dos meios de comunicação de massa (Benevides, 1994).</w:t>
      </w:r>
    </w:p>
    <w:p>
      <w:pPr>
        <w:pStyle w:val="Normal"/>
        <w:spacing w:before="280" w:after="280"/>
        <w:ind w:firstLine="1418"/>
        <w:jc w:val="both"/>
        <w:rPr>
          <w:rFonts w:ascii="Courier New" w:hAnsi="Courier New" w:cs="Courier New"/>
          <w:sz w:val="28"/>
          <w:szCs w:val="28"/>
          <w:lang w:val="pt-BR"/>
        </w:rPr>
      </w:pPr>
      <w:r>
        <w:rPr>
          <w:rFonts w:cs="Courier New" w:ascii="Courier New" w:hAnsi="Courier New"/>
          <w:sz w:val="28"/>
          <w:szCs w:val="28"/>
          <w:lang w:val="pt-BR"/>
        </w:rPr>
        <w:t>Num Estado democrático, cabe ao direito o papel  normativo de regular as relações interindividuais, as relações  entre o indivíduo e o Estado, entre os direitos civis e os deveres cívicos, entre os direitos e deveres da cidadania, definindo as regras do jogo da vida democrática.  A cidadania poderá, dessa forma, cumprir um papel libertador e contribuir para a emancipação humana, abrindo “novos espaços de liberdade” (Guattari, 1987,1990), por onde ecoarão as vozes de todos aqueles que, em nome da liberdade e da igualdade, sempre foram silenciados.</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Referências Bibliográficas</w:t>
      </w:r>
    </w:p>
    <w:p>
      <w:pPr>
        <w:pStyle w:val="Normal"/>
        <w:spacing w:before="280" w:after="280"/>
        <w:jc w:val="both"/>
        <w:rPr/>
      </w:pPr>
      <w:r>
        <w:rPr>
          <w:rFonts w:cs="Courier New" w:ascii="Courier New" w:hAnsi="Courier New"/>
          <w:sz w:val="28"/>
          <w:szCs w:val="28"/>
          <w:lang w:val="pt-BR"/>
        </w:rPr>
        <w:t xml:space="preserve">ARENDT, H (1973)  </w:t>
      </w:r>
      <w:r>
        <w:rPr>
          <w:rFonts w:cs="Courier New" w:ascii="Courier New" w:hAnsi="Courier New"/>
          <w:i/>
          <w:iCs/>
          <w:sz w:val="28"/>
          <w:szCs w:val="28"/>
          <w:lang w:val="pt-BR"/>
        </w:rPr>
        <w:t>Crises da República</w:t>
      </w:r>
      <w:r>
        <w:rPr>
          <w:rFonts w:cs="Courier New" w:ascii="Courier New" w:hAnsi="Courier New"/>
          <w:sz w:val="28"/>
          <w:szCs w:val="28"/>
          <w:lang w:val="pt-BR"/>
        </w:rPr>
        <w:t>. São Paulo. Perspectiva.</w:t>
      </w:r>
    </w:p>
    <w:p>
      <w:pPr>
        <w:pStyle w:val="Normal"/>
        <w:spacing w:before="280" w:after="280"/>
        <w:jc w:val="both"/>
        <w:rPr/>
      </w:pPr>
      <w:r>
        <w:rPr>
          <w:rFonts w:cs="Courier New" w:ascii="Courier New" w:hAnsi="Courier New"/>
          <w:sz w:val="28"/>
          <w:szCs w:val="28"/>
          <w:lang w:val="pt-BR"/>
        </w:rPr>
        <w:t xml:space="preserve">ARRUDA JR., E. (org) (1992)   </w:t>
      </w:r>
      <w:r>
        <w:rPr>
          <w:rFonts w:cs="Courier New" w:ascii="Courier New" w:hAnsi="Courier New"/>
          <w:i/>
          <w:iCs/>
          <w:sz w:val="28"/>
          <w:szCs w:val="28"/>
          <w:lang w:val="pt-BR"/>
        </w:rPr>
        <w:t>Lições de Direito Alternativo</w:t>
      </w:r>
      <w:r>
        <w:rPr>
          <w:rFonts w:cs="Courier New" w:ascii="Courier New" w:hAnsi="Courier New"/>
          <w:sz w:val="28"/>
          <w:szCs w:val="28"/>
          <w:lang w:val="pt-BR"/>
        </w:rPr>
        <w:t>. São Paulo. Editora Acadêmica.</w:t>
      </w:r>
    </w:p>
    <w:p>
      <w:pPr>
        <w:pStyle w:val="Normal"/>
        <w:spacing w:before="280" w:after="280"/>
        <w:jc w:val="both"/>
        <w:rPr/>
      </w:pPr>
      <w:r>
        <w:rPr>
          <w:rFonts w:cs="Courier New" w:ascii="Courier New" w:hAnsi="Courier New"/>
          <w:sz w:val="28"/>
          <w:szCs w:val="28"/>
          <w:lang w:val="pt-BR"/>
        </w:rPr>
        <w:t xml:space="preserve">Benevides, M.V.M. (1994) “Cidadania e Democracia”.  </w:t>
      </w:r>
      <w:r>
        <w:rPr>
          <w:rFonts w:cs="Courier New" w:ascii="Courier New" w:hAnsi="Courier New"/>
          <w:i/>
          <w:iCs/>
          <w:sz w:val="28"/>
          <w:szCs w:val="28"/>
          <w:lang w:val="pt-BR"/>
        </w:rPr>
        <w:t>Lua Nova.</w:t>
      </w:r>
      <w:r>
        <w:rPr>
          <w:rFonts w:cs="Courier New" w:ascii="Courier New" w:hAnsi="Courier New"/>
          <w:sz w:val="28"/>
          <w:szCs w:val="28"/>
          <w:lang w:val="pt-BR"/>
        </w:rPr>
        <w:t xml:space="preserve"> Nº 33. </w:t>
      </w:r>
    </w:p>
    <w:p>
      <w:pPr>
        <w:pStyle w:val="Normal"/>
        <w:spacing w:before="280" w:after="280"/>
        <w:jc w:val="both"/>
        <w:rPr/>
      </w:pPr>
      <w:r>
        <w:rPr>
          <w:rFonts w:cs="Courier New" w:ascii="Courier New" w:hAnsi="Courier New"/>
          <w:sz w:val="28"/>
          <w:szCs w:val="28"/>
          <w:lang w:val="pt-BR"/>
        </w:rPr>
        <w:t xml:space="preserve">BOBBIO, N. (1992)  </w:t>
      </w:r>
      <w:r>
        <w:rPr>
          <w:rFonts w:cs="Courier New" w:ascii="Courier New" w:hAnsi="Courier New"/>
          <w:i/>
          <w:iCs/>
          <w:sz w:val="28"/>
          <w:szCs w:val="28"/>
          <w:lang w:val="pt-BR"/>
        </w:rPr>
        <w:t>A Era dos Direitos.</w:t>
      </w:r>
      <w:r>
        <w:rPr>
          <w:rFonts w:cs="Courier New" w:ascii="Courier New" w:hAnsi="Courier New"/>
          <w:sz w:val="28"/>
          <w:szCs w:val="28"/>
          <w:lang w:val="pt-BR"/>
        </w:rPr>
        <w:t xml:space="preserve"> Rio de Janeiro. Editora Campus.</w:t>
      </w:r>
    </w:p>
    <w:p>
      <w:pPr>
        <w:pStyle w:val="Normal"/>
        <w:spacing w:before="280" w:after="280"/>
        <w:jc w:val="both"/>
        <w:rPr/>
      </w:pPr>
      <w:r>
        <w:rPr>
          <w:rFonts w:cs="Courier New" w:ascii="Courier New" w:hAnsi="Courier New"/>
          <w:sz w:val="28"/>
          <w:szCs w:val="28"/>
          <w:lang w:val="pt-BR"/>
        </w:rPr>
        <w:t xml:space="preserve">_________.  (1986)  </w:t>
      </w:r>
      <w:r>
        <w:rPr>
          <w:rFonts w:cs="Courier New" w:ascii="Courier New" w:hAnsi="Courier New"/>
          <w:i/>
          <w:iCs/>
          <w:sz w:val="28"/>
          <w:szCs w:val="28"/>
          <w:lang w:val="pt-BR"/>
        </w:rPr>
        <w:t>O Futuro da Democracia</w:t>
      </w:r>
      <w:r>
        <w:rPr>
          <w:rFonts w:cs="Courier New" w:ascii="Courier New" w:hAnsi="Courier New"/>
          <w:sz w:val="28"/>
          <w:szCs w:val="28"/>
          <w:lang w:val="pt-BR"/>
        </w:rPr>
        <w:t xml:space="preserve">. Rio de Janeiro. Editora  Paz e Terra. </w:t>
      </w:r>
    </w:p>
    <w:p>
      <w:pPr>
        <w:pStyle w:val="Normal"/>
        <w:spacing w:before="280" w:after="280"/>
        <w:jc w:val="both"/>
        <w:rPr/>
      </w:pPr>
      <w:r>
        <w:rPr>
          <w:rFonts w:cs="Courier New" w:ascii="Courier New" w:hAnsi="Courier New"/>
          <w:sz w:val="28"/>
          <w:szCs w:val="28"/>
          <w:lang w:val="pt-BR"/>
        </w:rPr>
        <w:t xml:space="preserve">CARVALHO, J.M. (1989) “Entre a Liberdade dos Antigos e a dos Modernos: A República no  Brasil”.  </w:t>
      </w:r>
      <w:r>
        <w:rPr>
          <w:rFonts w:cs="Courier New" w:ascii="Courier New" w:hAnsi="Courier New"/>
          <w:i/>
          <w:iCs/>
          <w:sz w:val="28"/>
          <w:szCs w:val="28"/>
          <w:lang w:val="pt-BR"/>
        </w:rPr>
        <w:t>Dados</w:t>
      </w:r>
      <w:r>
        <w:rPr>
          <w:rFonts w:cs="Courier New" w:ascii="Courier New" w:hAnsi="Courier New"/>
          <w:sz w:val="28"/>
          <w:szCs w:val="28"/>
          <w:lang w:val="pt-BR"/>
        </w:rPr>
        <w:t>. Vol. 32, nº 3.</w:t>
      </w:r>
    </w:p>
    <w:p>
      <w:pPr>
        <w:pStyle w:val="Normal"/>
        <w:spacing w:before="280" w:after="280"/>
        <w:jc w:val="both"/>
        <w:rPr/>
      </w:pPr>
      <w:r>
        <w:rPr>
          <w:rFonts w:cs="Courier New" w:ascii="Courier New" w:hAnsi="Courier New"/>
          <w:sz w:val="28"/>
          <w:szCs w:val="28"/>
          <w:lang w:val="pt-BR"/>
        </w:rPr>
        <w:t xml:space="preserve">CHAUÍ, M. (1995)  </w:t>
      </w:r>
      <w:r>
        <w:rPr>
          <w:rFonts w:cs="Courier New" w:ascii="Courier New" w:hAnsi="Courier New"/>
          <w:i/>
          <w:iCs/>
          <w:sz w:val="28"/>
          <w:szCs w:val="28"/>
          <w:lang w:val="pt-BR"/>
        </w:rPr>
        <w:t>Convite à Filosofia</w:t>
      </w:r>
      <w:r>
        <w:rPr>
          <w:rFonts w:cs="Courier New" w:ascii="Courier New" w:hAnsi="Courier New"/>
          <w:sz w:val="28"/>
          <w:szCs w:val="28"/>
          <w:lang w:val="pt-BR"/>
        </w:rPr>
        <w:t>. São Paulo. Editora Atica.</w:t>
      </w:r>
    </w:p>
    <w:p>
      <w:pPr>
        <w:pStyle w:val="Normal"/>
        <w:spacing w:before="280" w:after="280"/>
        <w:jc w:val="both"/>
        <w:rPr/>
      </w:pPr>
      <w:r>
        <w:rPr>
          <w:rFonts w:cs="Courier New" w:ascii="Courier New" w:hAnsi="Courier New"/>
          <w:sz w:val="28"/>
          <w:szCs w:val="28"/>
          <w:lang w:val="pt-BR"/>
        </w:rPr>
        <w:t> </w:t>
      </w:r>
      <w:r>
        <w:rPr>
          <w:rFonts w:cs="Courier New" w:ascii="Courier New" w:hAnsi="Courier New"/>
          <w:sz w:val="28"/>
          <w:szCs w:val="28"/>
          <w:lang w:val="pt-BR"/>
        </w:rPr>
        <w:t xml:space="preserve">________.  (1984)  Cultura e Democracia. </w:t>
      </w:r>
      <w:r>
        <w:rPr>
          <w:rFonts w:cs="Courier New" w:ascii="Courier New" w:hAnsi="Courier New"/>
          <w:sz w:val="28"/>
          <w:szCs w:val="28"/>
        </w:rPr>
        <w:t>São Paulo. Editora Moderna.</w:t>
      </w:r>
    </w:p>
    <w:p>
      <w:pPr>
        <w:pStyle w:val="Normal"/>
        <w:spacing w:before="280" w:after="280"/>
        <w:jc w:val="both"/>
        <w:rPr/>
      </w:pPr>
      <w:r>
        <w:rPr>
          <w:rFonts w:cs="Courier New" w:ascii="Courier New" w:hAnsi="Courier New"/>
          <w:sz w:val="28"/>
          <w:szCs w:val="28"/>
        </w:rPr>
        <w:t xml:space="preserve">CRANSTO, M. (1983)  “Are There Any Human Rights”.  </w:t>
      </w:r>
      <w:r>
        <w:rPr>
          <w:rFonts w:cs="Courier New" w:ascii="Courier New" w:hAnsi="Courier New"/>
          <w:i/>
          <w:iCs/>
          <w:sz w:val="28"/>
          <w:szCs w:val="28"/>
        </w:rPr>
        <w:t>Daedalus</w:t>
      </w:r>
      <w:r>
        <w:rPr>
          <w:rFonts w:cs="Courier New" w:ascii="Courier New" w:hAnsi="Courier New"/>
          <w:sz w:val="28"/>
          <w:szCs w:val="28"/>
        </w:rPr>
        <w:t xml:space="preserve">. Journal of the American Academy of Arts and Sciences. </w:t>
      </w:r>
      <w:r>
        <w:rPr>
          <w:rFonts w:cs="Courier New" w:ascii="Courier New" w:hAnsi="Courier New"/>
          <w:sz w:val="28"/>
          <w:szCs w:val="28"/>
          <w:lang w:val="pt-BR"/>
        </w:rPr>
        <w:t>Vol. 112. N</w:t>
      </w:r>
      <w:r>
        <w:rPr>
          <w:rFonts w:cs="Courier New" w:ascii="Courier New" w:hAnsi="Courier New"/>
          <w:sz w:val="28"/>
          <w:szCs w:val="28"/>
        </w:rPr>
        <w:t>°</w:t>
      </w:r>
      <w:r>
        <w:rPr>
          <w:rFonts w:cs="Courier New" w:ascii="Courier New" w:hAnsi="Courier New"/>
          <w:sz w:val="28"/>
          <w:szCs w:val="28"/>
          <w:lang w:val="pt-BR"/>
        </w:rPr>
        <w:t xml:space="preserve"> 4. </w:t>
      </w:r>
    </w:p>
    <w:p>
      <w:pPr>
        <w:pStyle w:val="Normal"/>
        <w:spacing w:before="280" w:after="280"/>
        <w:jc w:val="both"/>
        <w:rPr/>
      </w:pPr>
      <w:r>
        <w:rPr>
          <w:rFonts w:cs="Courier New" w:ascii="Courier New" w:hAnsi="Courier New"/>
          <w:sz w:val="28"/>
          <w:szCs w:val="28"/>
          <w:lang w:val="pt-BR"/>
        </w:rPr>
        <w:t xml:space="preserve">DaMATTA, R. (1988) “A questão da cidadania num universo relacional”. </w:t>
      </w:r>
      <w:r>
        <w:rPr>
          <w:rFonts w:cs="Courier New" w:ascii="Courier New" w:hAnsi="Courier New"/>
          <w:i/>
          <w:iCs/>
          <w:sz w:val="28"/>
          <w:szCs w:val="28"/>
          <w:lang w:val="pt-BR"/>
        </w:rPr>
        <w:t>A casa &amp; a rua</w:t>
      </w:r>
      <w:r>
        <w:rPr>
          <w:rFonts w:cs="Courier New" w:ascii="Courier New" w:hAnsi="Courier New"/>
          <w:sz w:val="28"/>
          <w:szCs w:val="28"/>
          <w:lang w:val="pt-BR"/>
        </w:rPr>
        <w:t>. Rio de Janeiro. Editora Guanabara</w:t>
      </w:r>
    </w:p>
    <w:p>
      <w:pPr>
        <w:pStyle w:val="Normal"/>
        <w:spacing w:before="280" w:after="280"/>
        <w:jc w:val="both"/>
        <w:rPr/>
      </w:pPr>
      <w:r>
        <w:rPr>
          <w:rFonts w:cs="Courier New" w:ascii="Courier New" w:hAnsi="Courier New"/>
          <w:sz w:val="28"/>
          <w:szCs w:val="28"/>
          <w:lang w:val="pt-BR"/>
        </w:rPr>
        <w:t xml:space="preserve">FARIA, J.E. (1989) </w:t>
      </w:r>
      <w:r>
        <w:rPr>
          <w:rFonts w:cs="Courier New" w:ascii="Courier New" w:hAnsi="Courier New"/>
          <w:i/>
          <w:iCs/>
          <w:sz w:val="28"/>
          <w:szCs w:val="28"/>
          <w:lang w:val="pt-BR"/>
        </w:rPr>
        <w:t>Direito e Justiça</w:t>
      </w:r>
      <w:r>
        <w:rPr>
          <w:rFonts w:cs="Courier New" w:ascii="Courier New" w:hAnsi="Courier New"/>
          <w:sz w:val="28"/>
          <w:szCs w:val="28"/>
          <w:lang w:val="pt-BR"/>
        </w:rPr>
        <w:t>. São Paulo. Editora Atica.</w:t>
      </w:r>
    </w:p>
    <w:p>
      <w:pPr>
        <w:pStyle w:val="Normal"/>
        <w:spacing w:before="280" w:after="280"/>
        <w:jc w:val="both"/>
        <w:rPr/>
      </w:pPr>
      <w:r>
        <w:rPr>
          <w:rFonts w:cs="Courier New" w:ascii="Courier New" w:hAnsi="Courier New"/>
          <w:sz w:val="28"/>
          <w:szCs w:val="28"/>
          <w:lang w:val="pt-BR"/>
        </w:rPr>
        <w:t xml:space="preserve">FOUCAULT, M.(1991)  </w:t>
      </w:r>
      <w:r>
        <w:rPr>
          <w:rFonts w:cs="Courier New" w:ascii="Courier New" w:hAnsi="Courier New"/>
          <w:i/>
          <w:iCs/>
          <w:sz w:val="28"/>
          <w:szCs w:val="28"/>
          <w:lang w:val="pt-BR"/>
        </w:rPr>
        <w:t>A Verdade e as Formas Jurídicas</w:t>
      </w:r>
      <w:r>
        <w:rPr>
          <w:rFonts w:cs="Courier New" w:ascii="Courier New" w:hAnsi="Courier New"/>
          <w:sz w:val="28"/>
          <w:szCs w:val="28"/>
          <w:lang w:val="pt-BR"/>
        </w:rPr>
        <w:t>. PUC-Rio.</w:t>
      </w:r>
    </w:p>
    <w:p>
      <w:pPr>
        <w:pStyle w:val="Normal"/>
        <w:spacing w:before="280" w:after="280"/>
        <w:jc w:val="both"/>
        <w:rPr/>
      </w:pPr>
      <w:r>
        <w:rPr>
          <w:rFonts w:cs="Courier New" w:ascii="Courier New" w:hAnsi="Courier New"/>
          <w:sz w:val="28"/>
          <w:szCs w:val="28"/>
          <w:lang w:val="pt-BR"/>
        </w:rPr>
        <w:t xml:space="preserve">GUATTARI, F. (1987)  </w:t>
      </w:r>
      <w:r>
        <w:rPr>
          <w:rFonts w:cs="Courier New" w:ascii="Courier New" w:hAnsi="Courier New"/>
          <w:i/>
          <w:iCs/>
          <w:sz w:val="28"/>
          <w:szCs w:val="28"/>
          <w:lang w:val="pt-BR"/>
        </w:rPr>
        <w:t>A Revolução Molecular.</w:t>
      </w:r>
      <w:r>
        <w:rPr>
          <w:rFonts w:cs="Courier New" w:ascii="Courier New" w:hAnsi="Courier New"/>
          <w:sz w:val="28"/>
          <w:szCs w:val="28"/>
          <w:lang w:val="pt-BR"/>
        </w:rPr>
        <w:t xml:space="preserve"> São Paulo. Editora Brasiliense, (1990)  </w:t>
      </w:r>
      <w:r>
        <w:rPr>
          <w:rFonts w:cs="Courier New" w:ascii="Courier New" w:hAnsi="Courier New"/>
          <w:i/>
          <w:iCs/>
          <w:sz w:val="28"/>
          <w:szCs w:val="28"/>
          <w:lang w:val="pt-BR"/>
        </w:rPr>
        <w:t>As Três Ecologias</w:t>
      </w:r>
      <w:r>
        <w:rPr>
          <w:rFonts w:cs="Courier New" w:ascii="Courier New" w:hAnsi="Courier New"/>
          <w:sz w:val="28"/>
          <w:szCs w:val="28"/>
          <w:lang w:val="pt-BR"/>
        </w:rPr>
        <w:t xml:space="preserve">. </w:t>
      </w:r>
      <w:r>
        <w:rPr>
          <w:rFonts w:cs="Courier New" w:ascii="Courier New" w:hAnsi="Courier New"/>
          <w:sz w:val="28"/>
          <w:szCs w:val="28"/>
        </w:rPr>
        <w:t>São Paulo. Papirus.</w:t>
      </w:r>
    </w:p>
    <w:p>
      <w:pPr>
        <w:pStyle w:val="Normal"/>
        <w:spacing w:before="280" w:after="280"/>
        <w:jc w:val="both"/>
        <w:rPr/>
      </w:pPr>
      <w:r>
        <w:rPr>
          <w:rFonts w:cs="Courier New" w:ascii="Courier New" w:hAnsi="Courier New"/>
          <w:sz w:val="28"/>
          <w:szCs w:val="28"/>
        </w:rPr>
        <w:t xml:space="preserve">HABERMAS, J. (1987) </w:t>
      </w:r>
      <w:r>
        <w:rPr>
          <w:rFonts w:cs="Courier New" w:ascii="Courier New" w:hAnsi="Courier New"/>
          <w:i/>
          <w:iCs/>
          <w:sz w:val="28"/>
          <w:szCs w:val="28"/>
        </w:rPr>
        <w:t>The Theory of Communicative Action.</w:t>
      </w:r>
      <w:r>
        <w:rPr>
          <w:rFonts w:cs="Courier New" w:ascii="Courier New" w:hAnsi="Courier New"/>
          <w:sz w:val="28"/>
          <w:szCs w:val="28"/>
        </w:rPr>
        <w:t xml:space="preserve"> Boston Beacon Press.</w:t>
      </w:r>
    </w:p>
    <w:p>
      <w:pPr>
        <w:pStyle w:val="Normal"/>
        <w:spacing w:before="280" w:after="280"/>
        <w:jc w:val="both"/>
        <w:rPr/>
      </w:pPr>
      <w:r>
        <w:rPr>
          <w:rFonts w:cs="Courier New" w:ascii="Courier New" w:hAnsi="Courier New"/>
          <w:sz w:val="28"/>
          <w:szCs w:val="28"/>
        </w:rPr>
        <w:t xml:space="preserve">HERMET, G. (1991) “Des Concepts de la Citoyenneté dans la Tradition Occidentale”. </w:t>
      </w:r>
      <w:r>
        <w:rPr>
          <w:rFonts w:cs="Courier New" w:ascii="Courier New" w:hAnsi="Courier New"/>
          <w:i/>
          <w:iCs/>
          <w:sz w:val="28"/>
          <w:szCs w:val="28"/>
          <w:lang w:val="pt-BR"/>
        </w:rPr>
        <w:t>Métamorphoses de la Représentation Politique au Brésil et en Europe</w:t>
      </w:r>
      <w:r>
        <w:rPr>
          <w:rFonts w:cs="Courier New" w:ascii="Courier New" w:hAnsi="Courier New"/>
          <w:sz w:val="28"/>
          <w:szCs w:val="28"/>
          <w:lang w:val="pt-BR"/>
        </w:rPr>
        <w:t>. Paris. Edit. Centre National de la Recherche Scientifique.</w:t>
      </w:r>
    </w:p>
    <w:p>
      <w:pPr>
        <w:pStyle w:val="Normal"/>
        <w:spacing w:before="280" w:after="280"/>
        <w:jc w:val="both"/>
        <w:rPr/>
      </w:pPr>
      <w:r>
        <w:rPr>
          <w:rFonts w:cs="Courier New" w:ascii="Courier New" w:hAnsi="Courier New"/>
          <w:sz w:val="28"/>
          <w:szCs w:val="28"/>
          <w:lang w:val="pt-BR"/>
        </w:rPr>
        <w:t xml:space="preserve">HERZOG, P. </w:t>
      </w:r>
      <w:r>
        <w:rPr>
          <w:rFonts w:cs="Courier New" w:ascii="Courier New" w:hAnsi="Courier New"/>
          <w:i/>
          <w:iCs/>
          <w:sz w:val="28"/>
          <w:szCs w:val="28"/>
          <w:lang w:val="pt-BR"/>
        </w:rPr>
        <w:t>et al.</w:t>
      </w:r>
      <w:r>
        <w:rPr>
          <w:rFonts w:cs="Courier New" w:ascii="Courier New" w:hAnsi="Courier New"/>
          <w:sz w:val="28"/>
          <w:szCs w:val="28"/>
          <w:lang w:val="pt-BR"/>
        </w:rPr>
        <w:t xml:space="preserve"> (1995)  </w:t>
      </w:r>
      <w:r>
        <w:rPr>
          <w:rFonts w:cs="Courier New" w:ascii="Courier New" w:hAnsi="Courier New"/>
          <w:i/>
          <w:iCs/>
          <w:sz w:val="28"/>
          <w:szCs w:val="28"/>
          <w:lang w:val="pt-BR"/>
        </w:rPr>
        <w:t xml:space="preserve">Quelle démocratie, quelle citoyenneté?  </w:t>
      </w:r>
      <w:r>
        <w:rPr>
          <w:rFonts w:cs="Courier New" w:ascii="Courier New" w:hAnsi="Courier New"/>
          <w:sz w:val="28"/>
          <w:szCs w:val="28"/>
          <w:lang w:val="pt-BR"/>
        </w:rPr>
        <w:t>Paris. Les Editions de l’Atelier.</w:t>
      </w:r>
    </w:p>
    <w:p>
      <w:pPr>
        <w:pStyle w:val="Normal"/>
        <w:spacing w:before="280" w:after="280"/>
        <w:jc w:val="both"/>
        <w:rPr/>
      </w:pPr>
      <w:r>
        <w:rPr>
          <w:rFonts w:cs="Courier New" w:ascii="Courier New" w:hAnsi="Courier New"/>
          <w:sz w:val="28"/>
          <w:szCs w:val="28"/>
          <w:lang w:val="pt-BR"/>
        </w:rPr>
        <w:t xml:space="preserve">LAFER, C. (1991)  </w:t>
      </w:r>
      <w:r>
        <w:rPr>
          <w:rFonts w:cs="Courier New" w:ascii="Courier New" w:hAnsi="Courier New"/>
          <w:i/>
          <w:iCs/>
          <w:sz w:val="28"/>
          <w:szCs w:val="28"/>
          <w:lang w:val="pt-BR"/>
        </w:rPr>
        <w:t>A Reconstrução dos Direitos Humanos.</w:t>
      </w:r>
      <w:r>
        <w:rPr>
          <w:rFonts w:cs="Courier New" w:ascii="Courier New" w:hAnsi="Courier New"/>
          <w:sz w:val="28"/>
          <w:szCs w:val="28"/>
          <w:lang w:val="pt-BR"/>
        </w:rPr>
        <w:t xml:space="preserve"> São Paulo. Companhia das Letras.</w:t>
      </w:r>
    </w:p>
    <w:p>
      <w:pPr>
        <w:pStyle w:val="Normal"/>
        <w:spacing w:before="280" w:after="280"/>
        <w:jc w:val="both"/>
        <w:rPr/>
      </w:pPr>
      <w:r>
        <w:rPr>
          <w:rFonts w:cs="Courier New" w:ascii="Courier New" w:hAnsi="Courier New"/>
          <w:sz w:val="28"/>
          <w:szCs w:val="28"/>
          <w:lang w:val="pt-BR"/>
        </w:rPr>
        <w:t xml:space="preserve">LECA, J. (1986) “Individualisme et Citoyenneté”. </w:t>
      </w:r>
      <w:r>
        <w:rPr>
          <w:rFonts w:cs="Courier New" w:ascii="Courier New" w:hAnsi="Courier New"/>
          <w:i/>
          <w:iCs/>
          <w:sz w:val="28"/>
          <w:szCs w:val="28"/>
          <w:lang w:val="pt-BR"/>
        </w:rPr>
        <w:t>Sur l’Individualisme</w:t>
      </w:r>
      <w:r>
        <w:rPr>
          <w:rFonts w:cs="Courier New" w:ascii="Courier New" w:hAnsi="Courier New"/>
          <w:sz w:val="28"/>
          <w:szCs w:val="28"/>
          <w:lang w:val="pt-BR"/>
        </w:rPr>
        <w:t>. Paris. Presses de la Fondation Nationale des Sciences Politiques.</w:t>
      </w:r>
    </w:p>
    <w:p>
      <w:pPr>
        <w:pStyle w:val="Normal"/>
        <w:spacing w:before="280" w:after="280"/>
        <w:jc w:val="both"/>
        <w:rPr/>
      </w:pPr>
      <w:r>
        <w:rPr>
          <w:rFonts w:cs="Courier New" w:ascii="Courier New" w:hAnsi="Courier New"/>
          <w:sz w:val="28"/>
          <w:szCs w:val="28"/>
          <w:lang w:val="pt-BR"/>
        </w:rPr>
        <w:t xml:space="preserve">MARSHALL, T.H. (1967)   </w:t>
      </w:r>
      <w:r>
        <w:rPr>
          <w:rFonts w:cs="Courier New" w:ascii="Courier New" w:hAnsi="Courier New"/>
          <w:i/>
          <w:iCs/>
          <w:sz w:val="28"/>
          <w:szCs w:val="28"/>
          <w:lang w:val="pt-BR"/>
        </w:rPr>
        <w:t>Cidadania, Classe Social e Status</w:t>
      </w:r>
      <w:r>
        <w:rPr>
          <w:rFonts w:cs="Courier New" w:ascii="Courier New" w:hAnsi="Courier New"/>
          <w:sz w:val="28"/>
          <w:szCs w:val="28"/>
          <w:lang w:val="pt-BR"/>
        </w:rPr>
        <w:t xml:space="preserve">. Rio de Janeiro. </w:t>
      </w:r>
      <w:r>
        <w:rPr>
          <w:rFonts w:cs="Courier New" w:ascii="Courier New" w:hAnsi="Courier New"/>
          <w:sz w:val="28"/>
          <w:szCs w:val="28"/>
        </w:rPr>
        <w:t>Zahar Editores.</w:t>
      </w:r>
    </w:p>
    <w:p>
      <w:pPr>
        <w:pStyle w:val="Normal"/>
        <w:spacing w:before="280" w:after="280"/>
        <w:jc w:val="both"/>
        <w:rPr/>
      </w:pPr>
      <w:r>
        <w:rPr>
          <w:rFonts w:cs="Courier New" w:ascii="Courier New" w:hAnsi="Courier New"/>
          <w:sz w:val="28"/>
          <w:szCs w:val="28"/>
          <w:lang w:val="pt-BR"/>
        </w:rPr>
        <w:t xml:space="preserve">MORSE, R. (1988)  </w:t>
      </w:r>
      <w:r>
        <w:rPr>
          <w:rFonts w:cs="Courier New" w:ascii="Courier New" w:hAnsi="Courier New"/>
          <w:i/>
          <w:iCs/>
          <w:sz w:val="28"/>
          <w:szCs w:val="28"/>
          <w:lang w:val="pt-BR"/>
        </w:rPr>
        <w:t>O Espelho de Próspero</w:t>
      </w:r>
      <w:r>
        <w:rPr>
          <w:rFonts w:cs="Courier New" w:ascii="Courier New" w:hAnsi="Courier New"/>
          <w:sz w:val="28"/>
          <w:szCs w:val="28"/>
          <w:lang w:val="pt-BR"/>
        </w:rPr>
        <w:t>. São Paulo. Companhia das Letras.</w:t>
      </w:r>
    </w:p>
    <w:p>
      <w:pPr>
        <w:pStyle w:val="Normal"/>
        <w:spacing w:before="280" w:after="280"/>
        <w:jc w:val="both"/>
        <w:rPr/>
      </w:pPr>
      <w:r>
        <w:rPr>
          <w:rFonts w:cs="Courier New" w:ascii="Courier New" w:hAnsi="Courier New"/>
          <w:sz w:val="28"/>
          <w:szCs w:val="28"/>
        </w:rPr>
        <w:t xml:space="preserve">ROCHE,  M. (1987) “Citizenship, social theory, and social  change”. </w:t>
      </w:r>
      <w:r>
        <w:rPr>
          <w:rFonts w:cs="Courier New" w:ascii="Courier New" w:hAnsi="Courier New"/>
          <w:i/>
          <w:iCs/>
          <w:sz w:val="28"/>
          <w:szCs w:val="28"/>
        </w:rPr>
        <w:t>Theory and Society</w:t>
      </w:r>
      <w:r>
        <w:rPr>
          <w:rFonts w:cs="Courier New" w:ascii="Courier New" w:hAnsi="Courier New"/>
          <w:sz w:val="28"/>
          <w:szCs w:val="28"/>
        </w:rPr>
        <w:t>. Vol 16 Nº 3.</w:t>
      </w:r>
    </w:p>
    <w:p>
      <w:pPr>
        <w:pStyle w:val="Normal"/>
        <w:spacing w:before="280" w:after="280"/>
        <w:jc w:val="both"/>
        <w:rPr/>
      </w:pPr>
      <w:r>
        <w:rPr>
          <w:rFonts w:cs="Courier New" w:ascii="Courier New" w:hAnsi="Courier New"/>
          <w:sz w:val="28"/>
          <w:szCs w:val="28"/>
        </w:rPr>
        <w:t xml:space="preserve">SHILLS, E. (1991)  “The Virtue of Civil Society”. </w:t>
      </w:r>
      <w:r>
        <w:rPr>
          <w:rFonts w:cs="Courier New" w:ascii="Courier New" w:hAnsi="Courier New"/>
          <w:i/>
          <w:iCs/>
          <w:sz w:val="28"/>
          <w:szCs w:val="28"/>
        </w:rPr>
        <w:t>Government and Opposition</w:t>
      </w:r>
      <w:r>
        <w:rPr>
          <w:rFonts w:cs="Courier New" w:ascii="Courier New" w:hAnsi="Courier New"/>
          <w:sz w:val="28"/>
          <w:szCs w:val="28"/>
        </w:rPr>
        <w:t>. Vol. 26 Nº 1</w:t>
      </w:r>
    </w:p>
    <w:p>
      <w:pPr>
        <w:pStyle w:val="Normal"/>
        <w:spacing w:before="280" w:after="280"/>
        <w:jc w:val="both"/>
        <w:rPr/>
      </w:pPr>
      <w:r>
        <w:rPr>
          <w:rFonts w:cs="Courier New" w:ascii="Courier New" w:hAnsi="Courier New"/>
          <w:sz w:val="28"/>
          <w:szCs w:val="28"/>
        </w:rPr>
        <w:t xml:space="preserve">TURNER, B. (1990)  “Outline of a Theory of Citizenship”. </w:t>
      </w:r>
      <w:r>
        <w:rPr>
          <w:rFonts w:cs="Courier New" w:ascii="Courier New" w:hAnsi="Courier New"/>
          <w:i/>
          <w:iCs/>
          <w:sz w:val="28"/>
          <w:szCs w:val="28"/>
        </w:rPr>
        <w:t>Sociology</w:t>
      </w:r>
      <w:r>
        <w:rPr>
          <w:rFonts w:cs="Courier New" w:ascii="Courier New" w:hAnsi="Courier New"/>
          <w:sz w:val="28"/>
          <w:szCs w:val="28"/>
        </w:rPr>
        <w:t xml:space="preserve">. The Journal of the British Sociological Association. </w:t>
      </w:r>
      <w:r>
        <w:rPr>
          <w:rFonts w:cs="Courier New" w:ascii="Courier New" w:hAnsi="Courier New"/>
          <w:sz w:val="28"/>
          <w:szCs w:val="28"/>
          <w:lang w:val="pt-BR"/>
        </w:rPr>
        <w:t>Vol. 24. N° 2.</w:t>
      </w:r>
    </w:p>
    <w:p>
      <w:pPr>
        <w:pStyle w:val="Normal"/>
        <w:spacing w:before="280" w:after="280"/>
        <w:jc w:val="both"/>
        <w:rPr/>
      </w:pPr>
      <w:r>
        <w:rPr>
          <w:rFonts w:cs="Courier New" w:ascii="Courier New" w:hAnsi="Courier New"/>
          <w:sz w:val="28"/>
          <w:szCs w:val="28"/>
          <w:lang w:val="pt-BR"/>
        </w:rPr>
        <w:t xml:space="preserve">WEBER, M. (1964)  </w:t>
      </w:r>
      <w:r>
        <w:rPr>
          <w:rFonts w:cs="Courier New" w:ascii="Courier New" w:hAnsi="Courier New"/>
          <w:i/>
          <w:iCs/>
          <w:sz w:val="28"/>
          <w:szCs w:val="28"/>
          <w:lang w:val="pt-BR"/>
        </w:rPr>
        <w:t>Economia y Sociedad</w:t>
      </w:r>
      <w:r>
        <w:rPr>
          <w:rFonts w:cs="Courier New" w:ascii="Courier New" w:hAnsi="Courier New"/>
          <w:sz w:val="28"/>
          <w:szCs w:val="28"/>
          <w:lang w:val="pt-BR"/>
        </w:rPr>
        <w:t>. Mexico. Ed. Fondo de Cultura Economica.</w:t>
      </w:r>
    </w:p>
    <w:p>
      <w:pPr>
        <w:pStyle w:val="Normal"/>
        <w:jc w:val="both"/>
        <w:rPr>
          <w:rFonts w:ascii="Courier New" w:hAnsi="Courier New" w:cs="Courier New"/>
          <w:sz w:val="28"/>
          <w:szCs w:val="28"/>
          <w:lang w:val="pt-BR"/>
        </w:rPr>
      </w:pPr>
      <w:r>
        <w:rPr>
          <w:rFonts w:cs="Courier New" w:ascii="Courier New" w:hAnsi="Courier New"/>
          <w:sz w:val="28"/>
          <w:szCs w:val="28"/>
          <w:lang w:val="pt-BR"/>
        </w:rPr>
      </w:r>
    </w:p>
    <w:sectPr>
      <w:type w:val="nextPage"/>
      <w:pgSz w:w="12240" w:h="15840"/>
      <w:pgMar w:left="1800" w:right="36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49:00Z</dcterms:created>
  <dc:creator>Fernando</dc:creator>
  <dc:description/>
  <dc:language>en-US</dc:language>
  <cp:lastModifiedBy>Fernando Lima</cp:lastModifiedBy>
  <dcterms:modified xsi:type="dcterms:W3CDTF">2005-02-07T19:42:00Z</dcterms:modified>
  <cp:revision>2</cp:revision>
  <dc:subject/>
  <dc:title>DIREITO, CIDADANIA, DEMOCRACIA: UMA REFLEXÃO CRÍTICA</dc:title>
</cp:coreProperties>
</file>